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drawing>
          <wp:inline distT="0" distB="0" distL="0" distR="0">
            <wp:extent cx="4686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18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left="0" w:right="0"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18 год по доходам в сумме 89624,1 тыс. рублей, по расходам в сумме 91293,8 тыс. рублей, с превышением доходов над расходами (дефицит бюджета) в сумме 1669,7 тыс. рублей и следующими показателям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18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18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) расходов бюджета  Стародеревянковского сельского поселения Канев- ского района за 2018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18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left="0" w:right="0"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left="0" w:right="0"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dc:language>en-US</dc:language>
  <cp:lastModifiedBy/>
  <cp:lastPrinted>2018-05-03T14:18:00Z</cp:lastPrinted>
  <dcterms:modified xsi:type="dcterms:W3CDTF">2019-01-31T06:17:27Z</dcterms:modified>
  <cp:revision>7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